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я  2013 год                                                                                   проект</w:t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йона за 2012 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.  264.5, 264.6, 264.10, 264.11 Бюджетного Кодекса Российской Федерации и ст.45, ст.46 Положения «О бюджетном процессе в Катав-Ивановском муниципальном районе», утвержденного  Решением Собрания депутатов Катав-Ивановского муниципального района от 21.11.2007 года № 543,  заслушав и рассмотрев представленный главой Катав-Ивановского муниципального района отчет об исполнении районного бюджета Катав-Ивановского муниципального района за 2012 год, с учетом рекомендаций публичных слушаний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Утвердить отчет об исполнении районного бюджета Катав-Ивановского муниципального района за 2012 год по доходам в сумме 858174,0 тыс. рублей, по расходам в сумме 882712,7</w:t>
      </w:r>
      <w:r>
        <w:rPr>
          <w:color w:val="FFFFFF"/>
          <w:sz w:val="26"/>
          <w:szCs w:val="26"/>
        </w:rPr>
        <w:t>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  превышением расходов над доходами (дефицитом районного бюджета) в сумме 24538,7</w:t>
      </w:r>
      <w:r>
        <w:rPr>
          <w:color w:val="FFFFFF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классификации доходов за 2012 год согласно приложению № 1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видов, подвидов доходов, классификации операций сектора государственного управления за 2012 год согласно приложению № 2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 разделам и подразделам функциональной классификации расходов бюджетов Российской Федерации по районному бюджету за 2012 год, согласно приложению № 3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/>
      </w:pPr>
      <w:r>
        <w:rPr>
          <w:sz w:val="26"/>
          <w:szCs w:val="26"/>
        </w:rPr>
        <w:t>- по ведомственной структуре расходов районного бюджета за 2012 год согласно приложению № 4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сточникам финансирования дефицита районного бюджета по кодам классификации за 2012 год согласно приложению № 5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№ 6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Е.Ю.Кир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0:00Z</dcterms:created>
  <dc:creator>urist2</dc:creator>
  <dc:description/>
  <cp:keywords/>
  <dc:language>en-US</dc:language>
  <cp:lastModifiedBy>User</cp:lastModifiedBy>
  <cp:lastPrinted>2011-03-29T10:59:00Z</cp:lastPrinted>
  <dcterms:modified xsi:type="dcterms:W3CDTF">2013-04-19T03:08:00Z</dcterms:modified>
  <cp:revision>76</cp:revision>
  <dc:subject/>
  <dc:title> </dc:title>
</cp:coreProperties>
</file>